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</w:rPr>
      </w:pPr>
      <w:r>
        <w:rPr>
          <w:rFonts w:eastAsia="Georgia" w:cs="Georgia"/>
          <w:bCs/>
          <w:iCs/>
          <w:lang w:val="pt-BR"/>
        </w:rPr>
        <w:t>9-12 Poupando e investindo</w:t>
      </w:r>
    </w:p>
    <w:p>
      <w:pPr>
        <w:pStyle w:val="Subtitle"/>
        <w:spacing w:lineRule="auto" w:line="276" w:before="0" w:after="2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ré-avaliação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O dinheiro retirado de seu salário para a Previdência Social</w:t>
      </w:r>
    </w:p>
    <w:p>
      <w:pPr>
        <w:pStyle w:val="ListNumber2"/>
        <w:numPr>
          <w:ilvl w:val="0"/>
          <w:numId w:val="17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É usado para cobrir suas despesas médicas atuai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É usado para fazer pagamentos a indivíduos elegíveis, que estão atualmente aposentados ou não podem mais trabalha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É usado para suportar os programas sociais nacionai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É usado para suportar os programas nacionais de previdênci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Contribuições à Previdência Social são equivalentes a ____ da renda que você ganhava antes da aposentadoria.</w:t>
      </w:r>
    </w:p>
    <w:p>
      <w:pPr>
        <w:pStyle w:val="ListNumber2"/>
        <w:numPr>
          <w:ilvl w:val="0"/>
          <w:numId w:val="18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20%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50%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40%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75%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Juros compostos são pagos sobre</w:t>
      </w:r>
    </w:p>
    <w:p>
      <w:pPr>
        <w:pStyle w:val="ListNumber2"/>
        <w:numPr>
          <w:ilvl w:val="0"/>
          <w:numId w:val="19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O valor original do empréstimo e os juros não pagos acumulad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O valor original do empréstim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Juros não pagos acumulad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nda do investiment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Ao considerar investir, devemos procurar um investimento com</w:t>
      </w:r>
    </w:p>
    <w:p>
      <w:pPr>
        <w:pStyle w:val="ListNumber2"/>
        <w:numPr>
          <w:ilvl w:val="0"/>
          <w:numId w:val="20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axa de juros zer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 alto principal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a alta taxa de jur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 baixo principal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 xml:space="preserve">Todas as seguintes opções são exemplos de opções de investimento </w:t>
      </w:r>
      <w:r>
        <w:rPr>
          <w:rFonts w:eastAsia="Georgia" w:cs="Georgia"/>
          <w:b/>
          <w:bCs/>
          <w:lang w:val="pt-BR"/>
        </w:rPr>
        <w:t>exceto</w:t>
      </w:r>
    </w:p>
    <w:p>
      <w:pPr>
        <w:pStyle w:val="ListNumber2"/>
        <w:numPr>
          <w:ilvl w:val="0"/>
          <w:numId w:val="21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çõe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ítulos corporativ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otas do Tesour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nda fix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Uma boa estratégia para planejar sua aposentadoria é</w:t>
      </w:r>
    </w:p>
    <w:p>
      <w:pPr>
        <w:pStyle w:val="ListNumber2"/>
        <w:numPr>
          <w:ilvl w:val="0"/>
          <w:numId w:val="22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Investir em um fundo de aposentadoria corporativ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Monitorar e revisar regularmente suas contribuições à previdência social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Criar um plano pessoal de investiment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lang w:val="pt-BR"/>
        </w:rPr>
      </w:pPr>
      <w:r>
        <w:rPr>
          <w:rFonts w:eastAsia="Georgia" w:cs="Georgia"/>
          <w:bCs/>
          <w:iCs/>
          <w:lang w:val="pt-BR"/>
        </w:rPr>
        <w:t>9-12 Poupando e investindo</w:t>
      </w:r>
    </w:p>
    <w:p>
      <w:pPr>
        <w:pStyle w:val="Subtitle"/>
        <w:spacing w:lineRule="auto" w:line="276" w:before="0" w:after="2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ós-avaliação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23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 xml:space="preserve">Todas as seguintes opções são tipos de opções de investimento </w:t>
      </w:r>
      <w:r>
        <w:rPr>
          <w:rFonts w:eastAsia="Georgia" w:cs="Georgia"/>
          <w:b/>
          <w:bCs/>
          <w:lang w:val="pt-BR"/>
        </w:rPr>
        <w:t>exceto</w:t>
      </w:r>
    </w:p>
    <w:p>
      <w:pPr>
        <w:pStyle w:val="ListNumber2"/>
        <w:numPr>
          <w:ilvl w:val="0"/>
          <w:numId w:val="24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undos mútu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otas do Tesour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nda fix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ítulos corporativo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Ao considerar investir, é importante procurar um investimento com</w:t>
      </w:r>
    </w:p>
    <w:p>
      <w:pPr>
        <w:pStyle w:val="ListNumber2"/>
        <w:numPr>
          <w:ilvl w:val="0"/>
          <w:numId w:val="2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axa de juros baix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axa de juros alt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aixo principal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lto principal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Juros compostos são pagos sobre</w:t>
      </w:r>
    </w:p>
    <w:p>
      <w:pPr>
        <w:pStyle w:val="ListNumber2"/>
        <w:numPr>
          <w:ilvl w:val="0"/>
          <w:numId w:val="2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O valor original de um empréstimo, mais juros não pagos acumulad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Um percentual do valor original de um empréstim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Juros não pagos de um empréstim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Seu salário, mais renda de investimento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O dinheiro retirado de seu salário para a Previdência Social é usado para</w:t>
      </w:r>
    </w:p>
    <w:p>
      <w:pPr>
        <w:pStyle w:val="ListNumber2"/>
        <w:numPr>
          <w:ilvl w:val="0"/>
          <w:numId w:val="27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Apoiar os programas nacionais para a juventu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Cobrir as atuais despesas médicas de sua famíli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Suportar os programas nacionais de previdênci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Fazer pagamentos a indivíduos elegíveis, que estão atualmente aposentados ou não podem mais trabalhar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Contribuições à Previdência Social são equivalentes a ____ da renda que um indivíduo ganhava antes da aposentadoria.</w:t>
      </w:r>
    </w:p>
    <w:p>
      <w:pPr>
        <w:pStyle w:val="ListNumber2"/>
        <w:numPr>
          <w:ilvl w:val="0"/>
          <w:numId w:val="28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20%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30%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40%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50%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 xml:space="preserve">Qual das seguintes opções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é uma sábia estratégia para planejar a aposentadoria?</w:t>
      </w:r>
    </w:p>
    <w:p>
      <w:pPr>
        <w:pStyle w:val="ListNumber2"/>
        <w:numPr>
          <w:ilvl w:val="0"/>
          <w:numId w:val="29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Criar um plano pessoal de investiment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Começar a poupar quando você tiver mais de 45 an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Investir em um fundo de aposentadoria corporativ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Monitorar e revisar suas contribuições à previdência social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19144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7:27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26T17:27:00Z</dcterms:modified>
  <cp:revision>2</cp:revision>
  <dc:subject/>
  <dc:title/>
</cp:coreProperties>
</file>